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Heading"/>
        <w:rPr/>
      </w:pPr>
      <w:r>
        <w:rPr/>
        <w:t>ELEKTROINSTAL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tavba:</w:t>
        <w:tab/>
        <w:tab/>
        <w:t>Domov pod hradem Žampach – hospodaření se srážkovými vodami</w:t>
      </w:r>
    </w:p>
    <w:p>
      <w:pPr>
        <w:pStyle w:val="Normal"/>
        <w:rPr/>
      </w:pPr>
      <w:r>
        <w:rPr/>
        <w:t>Místo:</w:t>
        <w:tab/>
        <w:tab/>
        <w:tab/>
        <w:t>p.č.176, 136/2, kat. území: Žampach [794465]</w:t>
      </w:r>
    </w:p>
    <w:p>
      <w:pPr>
        <w:pStyle w:val="Normal"/>
        <w:rPr/>
      </w:pPr>
      <w:r>
        <w:rPr/>
        <w:t>Investor:</w:t>
        <w:tab/>
        <w:tab/>
        <w:t>Pardubický kraj, Komenského náměstí 125, Pardubice 532 11</w:t>
      </w:r>
    </w:p>
    <w:p>
      <w:pPr>
        <w:pStyle w:val="Normal"/>
        <w:rPr/>
      </w:pPr>
      <w:r>
        <w:rPr/>
        <w:t>Část:</w:t>
        <w:tab/>
        <w:tab/>
        <w:tab/>
        <w:t>D.1.4a Silnoproudá elektrotechnika</w:t>
      </w:r>
    </w:p>
    <w:p>
      <w:pPr>
        <w:pStyle w:val="Normal"/>
        <w:rPr/>
      </w:pPr>
      <w:r>
        <w:rPr/>
        <w:t>Stupeň:</w:t>
        <w:tab/>
        <w:tab/>
        <w:t>DPS</w:t>
      </w:r>
    </w:p>
    <w:p>
      <w:pPr>
        <w:pStyle w:val="Normal"/>
        <w:rPr/>
      </w:pPr>
      <w:r>
        <w:rPr/>
        <w:t>Zodp. projektant technologické části:</w:t>
      </w:r>
    </w:p>
    <w:p>
      <w:pPr>
        <w:pStyle w:val="Normal"/>
        <w:ind w:left="709" w:firstLine="709"/>
        <w:rPr/>
      </w:pPr>
      <w:r>
        <w:rPr/>
        <w:t>Ing. Lipovský, projektování elektrických zařízení, Podešvova 13, 612 00 Brno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, výpočty</w:t>
        <w:tab/>
        <w:tab/>
        <w:tab/>
        <w:tab/>
        <w:t>F SO 06 01</w:t>
      </w:r>
    </w:p>
    <w:p>
      <w:pPr>
        <w:pStyle w:val="Normal"/>
        <w:rPr/>
      </w:pPr>
      <w:r>
        <w:rPr/>
        <w:t>Soupis materiálu</w:t>
        <w:tab/>
        <w:tab/>
        <w:tab/>
        <w:tab/>
        <w:tab/>
        <w:t>F SO 06 02</w:t>
      </w:r>
    </w:p>
    <w:p>
      <w:pPr>
        <w:pStyle w:val="Normal"/>
        <w:rPr/>
      </w:pPr>
      <w:r>
        <w:rPr/>
        <w:t>Princip napájení, úprava RH</w:t>
        <w:tab/>
        <w:tab/>
        <w:tab/>
        <w:tab/>
        <w:t>F SO 06 11</w:t>
      </w:r>
    </w:p>
    <w:p>
      <w:pPr>
        <w:pStyle w:val="Normal"/>
        <w:rPr/>
      </w:pPr>
      <w:r>
        <w:rPr/>
        <w:t>Rozvaděč RCS2</w:t>
        <w:tab/>
        <w:tab/>
        <w:tab/>
        <w:tab/>
        <w:tab/>
        <w:t>F SO 06 12</w:t>
      </w:r>
    </w:p>
    <w:p>
      <w:pPr>
        <w:pStyle w:val="Normal"/>
        <w:rPr/>
      </w:pPr>
      <w:r>
        <w:rPr/>
        <w:t>Situace - přípojka</w:t>
        <w:tab/>
        <w:tab/>
        <w:tab/>
        <w:tab/>
        <w:tab/>
        <w:t>F SO 06 21</w:t>
      </w:r>
    </w:p>
    <w:p>
      <w:pPr>
        <w:pStyle w:val="Heading1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VŠEOBECNÁ  ČÁST</w:t>
      </w:r>
    </w:p>
    <w:p>
      <w:pPr>
        <w:pStyle w:val="Normal"/>
        <w:autoSpaceDE w:val="false"/>
        <w:rPr/>
      </w:pPr>
      <w:r>
        <w:rPr/>
        <w:t>Dokumentace řeší novou přípojku NN pro čerpání dešťových vod  a posílení stávající čerpací stanice u areálu Domova pod hradem Žampach.</w:t>
      </w:r>
    </w:p>
    <w:p>
      <w:pPr>
        <w:pStyle w:val="Heading2"/>
        <w:ind w:left="369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ako podkladů pro projekt bylo použito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podmínky projekt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ch půdorys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technologie</w:t>
      </w:r>
    </w:p>
    <w:p>
      <w:pPr>
        <w:pStyle w:val="Heading1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2/199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670/2004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rPr/>
      </w:pPr>
      <w:r>
        <w:rPr>
          <w:sz w:val="22"/>
          <w:szCs w:val="22"/>
        </w:rPr>
        <w:t>ČSN IEC 617-1</w:t>
        <w:tab/>
        <w:tab/>
        <w:tab/>
        <w:t xml:space="preserve">Značky pro elektrotechnická schémata.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Část 1: Všeobecné informace, celkový rejstřík značek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6 ed.2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</w:t>
        <w:tab/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rPr/>
      </w:pPr>
      <w:r>
        <w:rPr>
          <w:bCs/>
          <w:sz w:val="22"/>
          <w:szCs w:val="22"/>
        </w:rPr>
        <w:t xml:space="preserve">ČSN 33 2000-7-710 </w:t>
        <w:tab/>
        <w:tab/>
        <w:t xml:space="preserve">Elektrické instalace nízkého </w:t>
      </w:r>
      <w:r>
        <w:rPr>
          <w:rStyle w:val="Highlightedglossaryterm"/>
          <w:bCs/>
          <w:sz w:val="22"/>
          <w:szCs w:val="22"/>
        </w:rPr>
        <w:t>napětí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ind w:left="2832" w:hanging="0"/>
        <w:rPr>
          <w:sz w:val="22"/>
          <w:szCs w:val="22"/>
        </w:rPr>
      </w:pPr>
      <w:r>
        <w:rPr>
          <w:bCs/>
          <w:sz w:val="22"/>
          <w:szCs w:val="22"/>
        </w:rPr>
        <w:t>Část 7-710: Zařízení jednoúčelová a ve zvláštních objektech – Zdravotnické pros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33 3201</w:t>
        <w:tab/>
        <w:tab/>
        <w:tab/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 ed.2</w:t>
        <w:tab/>
        <w:t>Část1:Základní hlediska, stanovení základních charakteristik, definice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/>
      </w:pPr>
      <w:r>
        <w:rPr>
          <w:sz w:val="22"/>
          <w:szCs w:val="22"/>
        </w:rPr>
        <w:t>ČSN 33 2000-4-42 ed.2</w:t>
        <w:tab/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2000-4-43 ed.2</w:t>
        <w:tab/>
        <w:tab/>
        <w:t>Část 4-43: Bezpečnost - Ochrana před nadproudy</w:t>
      </w:r>
    </w:p>
    <w:p>
      <w:pPr>
        <w:pStyle w:val="Normal"/>
        <w:ind w:left="2835" w:hanging="2835"/>
        <w:rPr/>
      </w:pPr>
      <w:r>
        <w:rPr>
          <w:sz w:val="22"/>
          <w:szCs w:val="22"/>
        </w:rPr>
        <w:t>ČSN 332000-4-473 ed.2</w:t>
        <w:tab/>
        <w:t>Část 4: Bezpečnost. Kapitola 47: Použití ochranných opatření pro zajištění bezpečnosti. Oddíl 473: Opatření k ochraně proti nadproudům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4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50110-1</w:t>
        <w:tab/>
        <w:tab/>
        <w:t>Bezpečnostní předpisy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0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Typově zkoušené a částečně typově zkoušené rozvádě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/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Default"/>
        <w:ind w:left="2832" w:hanging="2832"/>
        <w:rPr/>
      </w:pPr>
      <w:r>
        <w:rPr>
          <w:rFonts w:cs="Times New Roman" w:ascii="Times New Roman" w:hAnsi="Times New Roman"/>
          <w:sz w:val="22"/>
          <w:szCs w:val="22"/>
        </w:rPr>
        <w:t xml:space="preserve">TNI 33 2130 </w:t>
        <w:tab/>
        <w:t xml:space="preserve">Elektrické instalace nízkého napětí - Elektrické rozvody v bytových objektech, i s byty určenými pro osoby se zdravotním postižením, elektroinstalace v kuchyních a příprava pro zavedení vysokorychlostního internetu - Komentář k ČSN 33 2130 ed. 3:2014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chnický popis</w:t>
      </w:r>
    </w:p>
    <w:p>
      <w:pPr>
        <w:pStyle w:val="Normal"/>
        <w:rPr/>
      </w:pPr>
      <w:r>
        <w:rPr/>
        <w:t>Základní technické parametry:</w:t>
      </w:r>
    </w:p>
    <w:p>
      <w:pPr>
        <w:pStyle w:val="Normal"/>
        <w:rPr/>
      </w:pPr>
      <w:r>
        <w:rPr/>
        <w:t>Označení soustavy NN:</w:t>
        <w:tab/>
        <w:tab/>
        <w:t xml:space="preserve">3x400/230V, 50Hz, 3+PEN TN-C-S </w:t>
      </w:r>
    </w:p>
    <w:p>
      <w:pPr>
        <w:pStyle w:val="Normal"/>
        <w:rPr/>
      </w:pPr>
      <w:r>
        <w:rPr/>
        <w:t xml:space="preserve">Napěťová soustava : </w:t>
        <w:tab/>
        <w:tab/>
        <w:tab/>
        <w:t xml:space="preserve">3PEN ~ 50 Hz, 400/230 V, TN-C-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hrana dle ČSN 33 2000-4-41 ed.3:   </w:t>
        <w:tab/>
      </w:r>
    </w:p>
    <w:p>
      <w:pPr>
        <w:pStyle w:val="Normal"/>
        <w:rPr/>
      </w:pPr>
      <w:r>
        <w:rPr/>
        <w:t>Ochrana před nebezpečným dotykem živých částí je dána jejich konstrukčním uspořádáním, provedením a je navržena dle ČSN 33 2000-4-41 oddíl 412 některým z těchto opatření: izolací, doplňkovou izolací, ochrannými kryty nebo přepážkami, zábranou, poloh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hrana před nebezpečným dotykem neživých částí: </w:t>
      </w:r>
    </w:p>
    <w:p>
      <w:pPr>
        <w:pStyle w:val="Normal"/>
        <w:rPr/>
      </w:pPr>
      <w:r>
        <w:rPr/>
        <w:t>Základní – v soustavě TN je navržena dle ČSN 33 2000-4-41 oddíl 413 samočinným odpojením od zdroje a doplňkovým ochranným pospojován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Vnější vlivy podle ČSN 33 2000-4-41 ed.3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/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/>
        <w:t xml:space="preserve">  </w:t>
      </w:r>
      <w:r>
        <w:rPr/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ostoru se vyskytuje pouze výše uvedené, tento výpis nahrazuje PUVV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rPr/>
      </w:pPr>
      <w:r>
        <w:rPr/>
        <w:t>Stupeň dodávky :</w:t>
        <w:tab/>
        <w:t>3. stupeň – základní výv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ergetické údaje</w:t>
      </w:r>
    </w:p>
    <w:p>
      <w:pPr>
        <w:pStyle w:val="Header"/>
        <w:tabs>
          <w:tab w:val="clear" w:pos="4536"/>
          <w:tab w:val="clear" w:pos="9072"/>
        </w:tabs>
        <w:ind w:left="2836" w:hanging="241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konová bilance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bookmarkStart w:id="0" w:name="_1659855225"/>
      <w:bookmarkStart w:id="1" w:name="_1659854659"/>
      <w:bookmarkStart w:id="2" w:name="_1621500408"/>
      <w:bookmarkStart w:id="3" w:name="_1586673407"/>
      <w:bookmarkStart w:id="4" w:name="_1586671299"/>
      <w:bookmarkStart w:id="5" w:name="_1586671219"/>
      <w:bookmarkStart w:id="6" w:name="_1581664317"/>
      <w:bookmarkStart w:id="7" w:name="_1567826738"/>
      <w:bookmarkStart w:id="8" w:name="_1567826703"/>
      <w:bookmarkStart w:id="9" w:name="_1561937273"/>
      <w:bookmarkStart w:id="10" w:name="_1529756434"/>
      <w:bookmarkStart w:id="11" w:name="_1529386571"/>
      <w:bookmarkStart w:id="12" w:name="_1529386563"/>
      <w:bookmarkStart w:id="13" w:name="_1527834045"/>
      <w:bookmarkStart w:id="14" w:name="_1488439989"/>
      <w:bookmarkStart w:id="15" w:name="_1488359862"/>
      <w:bookmarkStart w:id="16" w:name="_1488359720"/>
      <w:bookmarkStart w:id="17" w:name="_1488359501"/>
      <w:bookmarkStart w:id="18" w:name="_14883594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bookmarkStart w:id="19" w:name="_1659855198"/>
      <w:bookmarkEnd w:id="19"/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Nejvyšší napěťová hladina odběrného zařízení : </w:t>
        <w:tab/>
        <w:tab/>
        <w:tab/>
        <w:t xml:space="preserve">         0,4 </w:t>
        <w:tab/>
        <w:t>kV</w:t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  <w:t>Všeobecně: uváděné typy jsou orientační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oj energie:</w:t>
        <w:tab/>
        <w:tab/>
        <w:t>vývody ze stávajícího rozvaděče RH v objektu kotelny</w:t>
      </w:r>
    </w:p>
    <w:p>
      <w:pPr>
        <w:pStyle w:val="Normal"/>
        <w:ind w:left="2835" w:hanging="283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35" w:hanging="2835"/>
        <w:rPr/>
      </w:pPr>
      <w:r>
        <w:rPr/>
        <w:t>Obchodní měření el. energie</w:t>
        <w:tab/>
        <w:t>- stávající areálové</w:t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řešení</w:t>
      </w:r>
    </w:p>
    <w:p>
      <w:pPr>
        <w:pStyle w:val="Normal"/>
        <w:autoSpaceDE w:val="false"/>
        <w:rPr/>
      </w:pPr>
      <w:r>
        <w:rPr>
          <w:color w:val="000000"/>
        </w:rPr>
        <w:t xml:space="preserve">Místem připojení bude stávající hlavní rozvaděč RH na chodbě v objektu kotelny. Tento je napojen z venkovní PRIS ve fasádě cca 3m od rozvaděče. Přípojka je odhadována na kabel AYKY 4Bx35. Rozvaděč má jmenovitou hodnotu 63A, je zapuštěný, oceloplechový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 rozvaděče RH je napojena vnitřní instalace v objektu, rozvaděč kotelny a stávající venkovní čerpací stanice CS1, jejíž přívod je poddimenzovaný.</w:t>
      </w:r>
    </w:p>
    <w:p>
      <w:pPr>
        <w:pStyle w:val="Normal"/>
        <w:autoSpaceDE w:val="false"/>
        <w:rPr/>
      </w:pPr>
      <w:r>
        <w:rPr>
          <w:color w:val="000000"/>
        </w:rPr>
        <w:t>Nově bude do rozvaděče doplněna sestava přepěťových ochran s předjištěním, bude vyměněn stávající jistič pro CS1 za jistič 25A/3/C a doplněn nový vývod pro CS2 – 20A/3/C.</w:t>
      </w:r>
    </w:p>
    <w:p>
      <w:pPr>
        <w:pStyle w:val="Normal"/>
        <w:autoSpaceDE w:val="false"/>
        <w:rPr/>
      </w:pPr>
      <w:r>
        <w:rPr>
          <w:color w:val="000000"/>
        </w:rPr>
        <w:t xml:space="preserve">Vývody povedou v lištách na stěně pod stropem do přední části objektu souběžné se silnicí. Zde projdou přes voděodolnou průchodku do zemně a dále povedou v novém výkopu, který je součástí instalace potrubních tras dešťové kanalizace. Na hraně objektu bude dohledáno uzemnění objektu a na ně bude připojen drát FeZn D=10mm či pásek FeZn 30/4, který povede s kabely ve výkopu. Pokud nebude dohledán, bude možnost napojení na uzemnění VO, které trasa potrubí kříží cca 2m od objektu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rasa povede ve výkopu přes stávající silnici do arboreta. V místě uvedeném v situaci budou kabely s napojeným uzemněním odkloněny v samostatném výkopu 70cm pod úrovní terénu. Výkop bude proveden ručně, po jeho zásypu a zhutnění bude plocha zatravněna a uvedena do původního stavu. Kabel pro CS1 bude zapojen do rozvaděče, původní bude na obou koncích odpojen. Zřetelně označen jako rezerva a ponechán pro případný budoucí odběr. Konce budou zaizolovány proti vniknutí vlhkosti.</w:t>
      </w:r>
    </w:p>
    <w:p>
      <w:pPr>
        <w:pStyle w:val="Normal"/>
        <w:autoSpaceDE w:val="false"/>
        <w:rPr/>
      </w:pPr>
      <w:r>
        <w:rPr>
          <w:color w:val="000000"/>
        </w:rPr>
        <w:t>Nový rozvaděč RCS2 bude umístěn vedle stávajícího rozvaděče RS1. Napájecí kabel bude zapojen. Z rozvaděče RCS2 povedou dva nové kabely CYKY-J 5x2,5 do dvou samostatných krabic v nové čerpací šachtě. Všechny krabice (i dále uváděné) budou v krytí IP67 s instalovanou DIN lištou pro 4 moduly, rozměr minimálně 160x135x83mm. Vstupy kabelů budou přes průchodky.</w:t>
      </w:r>
    </w:p>
    <w:p>
      <w:pPr>
        <w:pStyle w:val="Normal"/>
        <w:autoSpaceDE w:val="false"/>
        <w:rPr/>
      </w:pPr>
      <w:r>
        <w:rPr>
          <w:color w:val="000000"/>
        </w:rPr>
        <w:t>V krabicích bude provedeno napojení na kabeláž dodanou s novými čerpadly. Část trasy napájení povede zpět v ručním výkopu, dále v trase výkopu s uloženou trubkou výtlak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Čerpadlo Č1 bude sloužit pro závlahu v arboretu, čerpadlo Č2 bude sloužit pro výtlak vody do stávající betonové šachty uprostřed areálu Domova pod Žampachem na p.č. 26/1.Řízení čerpadel bude přes hladinové spínače s nerezovými sondami v zapojení PUMP UP (Č2) a PUMP DOWN (Č1). </w:t>
      </w:r>
    </w:p>
    <w:p>
      <w:pPr>
        <w:pStyle w:val="Normal"/>
        <w:autoSpaceDE w:val="false"/>
        <w:rPr/>
      </w:pPr>
      <w:r>
        <w:rPr>
          <w:color w:val="000000"/>
        </w:rPr>
        <w:t>V nové šachtě bude pro každé čerpadlo jedna sestava sond, hladinové spínače budou ve výše uvedené krabici. Napojení sond bude kabelem OLFLON FEP 1x1,0BK (dle výrobce spínače a sond). Propoj do RCS2 bude ve výše popsané zemní trase (jako přívody pro čerpadla) dvěma kabely CYKY-J 5x1,5.</w:t>
      </w:r>
    </w:p>
    <w:p>
      <w:pPr>
        <w:pStyle w:val="Normal"/>
        <w:autoSpaceDE w:val="false"/>
        <w:rPr/>
      </w:pPr>
      <w:r>
        <w:rPr>
          <w:color w:val="000000"/>
        </w:rPr>
        <w:t>Shodné sledování úrovně hladiny bude i ve stávající betonové šachtě. Tato sestava s ohledem na vzdálenost bude napojena kabelem CYKY-J 5x2,5. Tento povede z RCS2 přímo do krabice v betonové šachtě. Krabice budou umístěny dle místních podmínek co nejblíže k otvoru či vnitřnímu žebříku.</w:t>
      </w:r>
    </w:p>
    <w:p>
      <w:pPr>
        <w:pStyle w:val="Normal"/>
        <w:autoSpaceDE w:val="false"/>
        <w:rPr/>
      </w:pPr>
      <w:r>
        <w:rPr>
          <w:color w:val="000000"/>
        </w:rPr>
        <w:t>Čerpání z Č2 bude automatické a bude snaha udržovat úroveň hladiny v betonové šachtě. Pokud bude v nové šachtě nedostatek vody, bude čerpání zastaven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Ve skříni RČS2 bude i přepínač pro navolení režimu Automat – 0 –Ručně, kdy v režimu ručně bude možné spustit každé čerpadlo samostatně (druhé může běžet v automatickém režimu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vládání systému bude možné přes bránu GSM a uživatelem nainstalovanou aplikaci (PC, mobil, tablet). Zde bude možné i nastavení časů spouštění, odstavení, mimořádnou činnost (zapnutí/vypnutí mimo nastavenou dobu). Při místní řízení bude čerpání spuštěno v poloze „R“ - ručně. Ve všech stavech bude také hlídání chodu pouze v okamžiku přítomnosti vody v nádrž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Výkop, zához a úprava terénu mimo ruční části výkopu) jde za dodavatelem rozvodu vody.</w:t>
      </w:r>
    </w:p>
    <w:p>
      <w:pPr>
        <w:pStyle w:val="Normal"/>
        <w:autoSpaceDE w:val="false"/>
        <w:rPr/>
      </w:pPr>
      <w:r>
        <w:rPr>
          <w:color w:val="000000"/>
        </w:rPr>
        <w:t>Výpočet impedancí a úbytků je přílohou této TZ.</w:t>
      </w:r>
    </w:p>
    <w:p>
      <w:pPr>
        <w:pStyle w:val="Normal"/>
        <w:autoSpaceDE w:val="false"/>
        <w:rPr/>
      </w:pPr>
      <w:r>
        <w:rPr>
          <w:color w:val="000000"/>
        </w:rPr>
        <w:t>Upozorňuji, že napájecí rozvaděč RH je výkonově na hraně a případné další odběry je třeba řešit novou přípojko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a proti přepětí (SPD) </w:t>
      </w:r>
    </w:p>
    <w:p>
      <w:pPr>
        <w:pStyle w:val="Normal"/>
        <w:rPr>
          <w:color w:val="000000"/>
        </w:rPr>
      </w:pPr>
      <w:r>
        <w:rPr>
          <w:color w:val="000000"/>
        </w:rPr>
        <w:t>Ochrana bude doplněna do RH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zemnění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lavní ochranná přípojnice (HOP) je umístěna v objektu. V nové trase bude provedeno výše uvedené napojení na objektové uzemnění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má vliv na životní prostřed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Údržba, bezpečnost práce a revize</w:t>
      </w:r>
    </w:p>
    <w:p>
      <w:pPr>
        <w:pStyle w:val="Normal"/>
        <w:rPr/>
      </w:pPr>
      <w:r>
        <w:rPr/>
        <w:t>Elektromontážní  práce  budou  prováděny  podle  platných  předpisů a  norem ČSN, zvláště  ČSN EN 50110-1 - Obsluha a práce na elektrických zařízeních.</w:t>
      </w:r>
    </w:p>
    <w:p>
      <w:pPr>
        <w:pStyle w:val="Normal"/>
        <w:rPr/>
      </w:pPr>
      <w:r>
        <w:rPr/>
        <w:t>Práce provedou pracovníci s kvalifikací podle vyhl. č. 50/78 Sb.</w:t>
      </w:r>
    </w:p>
    <w:p>
      <w:pPr>
        <w:pStyle w:val="Normal"/>
        <w:rPr/>
      </w:pPr>
      <w:r>
        <w:rPr/>
        <w:t>Před uvedením do provozu budou na elektrickém zařízení provedeny výchozí revize podle ČSN 33 1500 a  ČSN 33 2000-6  Elektrické instalace nízkého napětí, Část 6: Revize.</w:t>
      </w:r>
    </w:p>
    <w:p>
      <w:pPr>
        <w:pStyle w:val="Normal"/>
        <w:rPr/>
      </w:pPr>
      <w:r>
        <w:rPr/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/>
      </w:pPr>
      <w:r>
        <w:rPr/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/>
      </w:pPr>
      <w:r>
        <w:rPr/>
        <w:t>§ 3: pracovníci seznámení - obsluha el. zařízení mn, nn v krytí IP 20 a vyšším.</w:t>
      </w:r>
    </w:p>
    <w:p>
      <w:pPr>
        <w:pStyle w:val="Normal"/>
        <w:ind w:left="142" w:hanging="0"/>
        <w:rPr/>
      </w:pPr>
      <w:r>
        <w:rPr/>
        <w:t>§ 5: pracovníci znalí - obsluha el. zařízení mn, nn  v krytí IP 1x a menším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El. zařízení musí být před uvedením do provozu vybavena bezpečnostními tabulkami a nápisy předepsanými pro tato zařízení příslušnými normami. Tabulky musí být provedeny dle  ČSN ISO 3864-1 (018011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dnání dokumentace</w:t>
      </w:r>
    </w:p>
    <w:p>
      <w:pPr>
        <w:pStyle w:val="Normal"/>
        <w:rPr/>
      </w:pPr>
      <w:r>
        <w:rPr/>
        <w:t>Tato dokumentace s ohledem na výše uvedené nevyžaduje projednání investora s rozvodnými závody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</w:rPr>
      </w:pPr>
      <w:r>
        <w:rPr>
          <w:b/>
        </w:rPr>
        <w:t>Před zahájením případných výkopových prací nutno trasu vytýčit dle vytyčovacího plánu a dohledat ostatní sítě. Při pochybách či nejasnosti provést výkop ruč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počet je rozdělen na způsobilé a nezpůsobilé výdaje.  Do způsobilých nákladů jsou zahrnuty elektroinstalace nutné k bezpečnému fungování čerpadel, jejich ovládání a přívod energie do nich. Do nezpůsobilých výdajů jsou zahrnuty výdaje související s přívodem vody pro objekty SO3 a SO5.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Highlightedglossaryterm">
    <w:name w:val="highlightedglossaryterm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0:00Z</dcterms:created>
  <dc:creator>Petr Feld</dc:creator>
  <dc:description/>
  <cp:keywords/>
  <dc:language>en-US</dc:language>
  <cp:lastModifiedBy>Honza</cp:lastModifiedBy>
  <cp:lastPrinted>2020-11-27T12:51:00Z</cp:lastPrinted>
  <dcterms:modified xsi:type="dcterms:W3CDTF">2022-03-30T07:38:00Z</dcterms:modified>
  <cp:revision>143</cp:revision>
  <dc:subject/>
  <dc:title>B- Souhrnná technická zpráva </dc:title>
</cp:coreProperties>
</file>